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314896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7428132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